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0-795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29.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вгуст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3/21-пречишћен текст и 20/22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29.</w:t>
      </w:r>
      <w:r>
        <w:rPr>
          <w:rFonts w:cs="Arial" w:ascii="Arial" w:hAnsi="Arial"/>
          <w:sz w:val="22"/>
          <w:szCs w:val="22"/>
          <w:lang w:val="sr-RS"/>
        </w:rPr>
        <w:t>авгус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Latn-RS"/>
        </w:rPr>
        <w:t>6.000.</w:t>
      </w:r>
      <w:r>
        <w:rPr>
          <w:rFonts w:cs="Arial" w:ascii="Arial" w:hAnsi="Arial"/>
          <w:sz w:val="22"/>
          <w:szCs w:val="22"/>
          <w:lang w:val="sr-RS"/>
        </w:rPr>
        <w:t>000 динара, за потребе поправке и опремање зграде Суда, како би се створили услови за пресељење Градске управ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 (''Службени лист града Крагујевца'', брoj 39/21), на основу решења Градоначелника распоредиће се, из текуће буџетске резерве, разделу 13 – Градска управа за људске ресурсе и заједничке послов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 економске класификације: 425 – Текуће поправке и одржавање, број апропријације 467, у износу од 3.600.000 динара; 426 – Материјал, број апропријације 468, у износу од 1.200.000 динара; 512 – Машине и опрема, број апропријације 471, у износу од 1.200.000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људске ресурсе заједничке послове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број 39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јим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 xml:space="preserve">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9 и 21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прописано је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људске ресурсе и заједничке послове, број: </w:t>
      </w:r>
      <w:r>
        <w:rPr>
          <w:rFonts w:cs="Arial" w:ascii="Arial" w:hAnsi="Arial"/>
          <w:sz w:val="22"/>
          <w:szCs w:val="22"/>
        </w:rPr>
        <w:t>XXVII</w:t>
      </w:r>
      <w:r>
        <w:rPr>
          <w:rFonts w:cs="Arial" w:ascii="Arial" w:hAnsi="Arial"/>
          <w:sz w:val="22"/>
          <w:szCs w:val="22"/>
          <w:lang w:val="ru-RU"/>
        </w:rPr>
        <w:t xml:space="preserve">-434/22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RS"/>
        </w:rPr>
        <w:t>.08.2022. године, да се недостајућа средства, у износу од 6.000.000 динара,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 поправке и опремање зграде Суда, како би се створили услови за пресељење Градске управе, обезбеде из средстава текуће буџетске резерве.</w:t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spacing w:lineRule="atLeast" w:line="40"/>
        <w:ind w:left="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248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заменика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Данијела Сотиров Стефан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54:00Z</dcterms:created>
  <dc:creator>SlDjindj</dc:creator>
  <dc:description/>
  <cp:keywords/>
  <dc:language>en-US</dc:language>
  <cp:lastModifiedBy>hhhggrreeww</cp:lastModifiedBy>
  <cp:lastPrinted>2022-08-30T08:41:00Z</cp:lastPrinted>
  <dcterms:modified xsi:type="dcterms:W3CDTF">2022-08-30T06:41:00Z</dcterms:modified>
  <cp:revision>58</cp:revision>
  <dc:subject/>
  <dc:title>Образац ПА 1</dc:title>
</cp:coreProperties>
</file>